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для экспертов</w:t>
      </w:r>
    </w:p>
    <w:p>
      <w:pPr>
        <w:pStyle w:val="Normal"/>
        <w:spacing w:lineRule="auto" w:line="240" w:before="0" w:after="0"/>
        <w:jc w:val="both"/>
        <w:rPr/>
      </w:pPr>
      <w:r>
        <w:rPr/>
        <w:t>Задание 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ListParagraph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олнце в каком-либо месте не заходит за горизонт более суток, мы называем это «полярным днем», а если не восходит – «полярной ночью». Посмотрите в таблицу, где указана их продолжительность на некоторых широтах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975</wp:posOffset>
                      </wp:positionV>
                      <wp:extent cx="2543175" cy="1452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35"/>
                                    <w:gridCol w:w="1335"/>
                                    <w:gridCol w:w="13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еверная широта, 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лярный день, су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лярная ночь, су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25pt;height:114.4pt;mso-wrap-distance-left:0pt;mso-wrap-distance-right:9pt;mso-wrap-distance-top:0pt;mso-wrap-distance-bottom:0pt;margin-top:4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5"/>
                              <w:gridCol w:w="1335"/>
                              <w:gridCol w:w="1335"/>
                            </w:tblGrid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верная широта, °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ярный день, сут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ярная ночь, су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, почему в среднем полярный день длится дольше полярной ноч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олярного дня в среднем больше, чем полярной ночи, во-первых, из-за атмосферной рефракции, которая «приподнимает» солнечный диск над горизонтом, а во-вторых, «по определению», ибо днем принято называть период, когда над горизонтом видна какая-либо часть солнечного диска, а не его цент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- за указание рефракции как причины, 4 балла за указание размеров солнечного диска как при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ем астрономы наблюдают звезды в телескоп? При наблюдении планет или туманностей телескоп увеличивает угол, под которым видны мелкие детали, и они становятся различимыми для глаза. Но при наблюдении звезд, чрезвычайно удаленных от Земли и имеющих очень маленький угловой размер, они при любом разумном увеличении все равно остаются точками.  Зачем же тогда наблюдать их в телескоп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диск звезды в телескоп разглядеть невозможно. Однако за счет большого диаметра объектива телескоп собирает гораздо больше света, чем невооруженный глаз человека. Весь собранный свет телескоп  посылает в зрачок глаза, делая  заметными очень  слабые  звезд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ая важная задача телескопа – увеличить видимый угол между звездами. Это позволяет обнаруживать двойные звезды, измерять их взаимное движение. В этом же качестве телескоп используется как визирное устройство, т.е . как «прицел» для точного измерения положения звезд на н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за ответ про увеличение яркости звёзд, 3 балла – за ответ про увеличение видимого расстояния, 2 балла за ответ про точное измерение положения звёзд на н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июня на диске Солнца с правой стороны виден ущерб. Что это – начало или конец затм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июня соответствует летнему солнцестоянию (иногда 22 июня), т.е. Солнце проходит через зенит для наблюдателей, находящихся на широте φ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3,5° (северный тропик). Тогда описанный момент является началом, если дело происходит в северном полушарии на широте φ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3,5°, и конец в противном случае. Солнце и Луна перемещаются по эклиптике справа налево. При этом Солнце обходит всю эклиптику за год, а Луна – за синодический месяц. Поэтому Луна догоняет Солнце, и в начале затмения ее диск наползает на Солнце с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балл – за соответствие даты летнему солнцестоянию, 1 балл – за определение широты, на которой Солнце проходит через зенит, 4 балла – за правильный ответ о начале затмения, 2 балла – за правильный ответ о конце затмения для широт φ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23,5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ему приливы и отливы продолжаются не по 12 часов, а по 12 часов 25 мину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ивы и отливы возникают благодаря гравитационному воздействию Луны. Поэтому период приливов в основном определяется движением Луны относительно Земли. Вращение Земли и обращение вокруг нее Луны происходит в одном направлении, поэтому через 24 часа Луна сместится и не будет расположена против того меридиана на Земле, против которого она стояла сутки назад. Чтобы этот меридиан вновь оказался обращенным к Луне,  понадобится еще 5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за указание гравитационного воздействия Луны как причины приливов и отливов, 6 баллов – за объяснение причины продолжительности приливов и отлив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 безопасную скорость движения управляемого с Земли венерохода, оснащенного телекамерой, которая "видит" только на 10 м. Считайте, что Венера находится в нижнем соедин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нижнего соединения Земля, Венера и Солнце расположены следующим образо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17090" cy="21291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камерой препятствия на пути венерохода передатчик сообщит об этом на Землю, и Центр управления в ответ пошлет сигнал двигателю аппарата. Сигнал должен прийти до того, как венероход достигнет препятствия, т.е. сигнал должен успеть преодолеть расстояние 2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Из рисунка видн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0,28 а.е. или = 42 млн. км. Сам сигнал представляет собою электромагнитные волны, распространяющиеся со скоростью света. Тогда время от обнаружения препятствия до получения венероходом ответного сигнала равно </w:t>
      </w:r>
      <w:r>
        <w:rPr>
          <w:rFonts w:cs="Times New Roman" w:ascii="Times New Roman" w:hAnsi="Times New Roman"/>
          <w:sz w:val="24"/>
          <w:szCs w:val="24"/>
        </w:rPr>
        <w:object w:dxaOrig="340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pt;height:36.35pt" filled="f" o:ole="">
            <v:imagedata r:id="rId4" o:title=""/>
          </v:shape>
          <o:OLEObject Type="Embed" ProgID="" ShapeID="ole_rId3" DrawAspect="Content" ObjectID="_1011254365" r:id="rId3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безопасная скорость движения венерохода: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5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6.2pt;height:36.35pt" filled="f" o:ole="">
            <v:imagedata r:id="rId6" o:title=""/>
          </v:shape>
          <o:OLEObject Type="Embed" ProgID="" ShapeID="ole_rId5" DrawAspect="Content" ObjectID="_1231580200" r:id="rId5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за определение конфигурации планет, 2 балла – за определение расстояния между Землёй и Венерой, 2 балла – за определение времени, затраченного на передачу сигнала, 2 балла – за определение безопасной скор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ографической широтой точки наблюдения называют угловое расстояние от экватора планеты до этой точки. Она аналогична географической широте на Земле. Найдите планетографические широты  тропиков и полярных кругов для Сатурна. Наклон плоскости экватора Сатурна к плоскости орбиты принять равным 26°44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5038"/>
      </w:tblGrid>
      <w:tr>
        <w:trPr/>
        <w:tc>
          <w:tcPr>
            <w:tcW w:w="453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ается геометрически. Изобразим Сатурн в момент одного из солнцестоя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54350" cy="191071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-за огромного расстояния между Сатурном и Солнцем солнечные лучи параллельны друг другу и плоскости орбиты Сатурна. В момент солнцестояния на одном из тропиков Солнце должно проходить через зенит. На рисунке это точ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 рисунка видно, что планетографическая широта тропика 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= 26°44'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61335" cy="197929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омент солнцестояния на одном из полярных кругов Солнце должно находиться на горизонте. На рисунке это точ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Из рисунка видно, что планетографическая широта полярного круга 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> = 90°– 26°44'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 63°16'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ив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за правильный рисунок (или за верные выводы о параллельности лучей и положении Солнца на тропике и полярном круге), 3 балла – за определение планетографической широты тропика, 3 балла – за определение планетографической широты полярного 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лимпиады может решить задачу через прямую аналогию с Землёй. Тогда 2 балла – за связь географических широт тропика и полярного круга Земли с углом наклона её экватора к плоскости орбиты ε = 23°26', 3 балла – за определение планетографической широты тропика Сатурна, 3 балла – за определение планетографической широты полярного круга Сатурна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для экспер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лнце в каком-либо месте не заходит за горизонт более суток, мы называем это «полярным днем», а если не восходит – «полярной ночью». Посмотрите в таблицу, где указана их продолжительность на некоторых широтах Зем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243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широта, 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й день, су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ночь, сут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широта, 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й день, су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ночь, су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ите, почему в среднем полярный день длится дольше полярной ночи? Почему на Северном полюсе полярный день длиннее, чем на Юж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олярного дня в среднем больше, чем полярной ночи, во-первых, из-за атмосферной рефракции, которая «приподнимает» солнечный диск над горизонтом, а во-вторых, «по определению», ибо днем принято называть период, когда  над горизонтом  видна какая-либо часть солнечного диска, а не его цен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ярный день на Северном полюсе длиннее, чем на Южном, потому что в летние месяцы Северного полушария (апрель — сентябрь) Земля перемещается по той части своей эллиптической орбиты, которая более удалена от Солнца; в районе 6 июля Земля проходит через точку афелия, в которой её скорость минима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цениван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за указание рефракции как причины, 2 балла – за указание размеров солнечного диска как причины, 4 балла – за указание вытянутости орбиты Земли как прич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сианский астроном, работающий в северном полушарии планеты, зафиксировал дни, когда склонение Солнца становится максимальным, и дни, когда Солнце пересекает марсианский небесный экватор, то есть дни солнцестояний и равноденствий. Пользуясь этими данными (пересчитанными на земное летоисчисление), определите, на какой астрономический сезон марсианского года приходится прохождение Марсом точек перигелия и афелия своей орбиты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25"/>
      </w:tblGrid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лнцестоя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февраля 2013 г.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ее равноденств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июля 2013 г.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лнцестоя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2014 г.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ее равноденств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августа 2014 г.</w:t>
            </w:r>
          </w:p>
        </w:tc>
      </w:tr>
      <w:tr>
        <w:trPr>
          <w:trHeight w:val="3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лнцестояни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января 2015 г.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з II закона Кеплера известно, что при движении по эллипсу наибольшая скорость достигается в точке перигелия, а наименьшая – в афелии. Моменты солнцестояний и равноденствий фиксируют положения Марса на орбите относительно Солнца, отстоящие на 90° друг от друга. Посчитаем продолжительность четырех астрономических сезонов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има – 156 дней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есна – 199 дней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ето – 183 дня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ень – 149 дней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ы видим, что весна и лето значительно длиннее осени и зимы, при этом весна несколько длиннее лета, а осень несколько длиннее зимы. Из этого можно сделать вывод, что Марс будет проходить точку перигелия своей орбиты марсианской осенью, а точку афелия – в конце длинной марсианской весны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за связь максимальной и минимальной скоростей с перигелием и афелием, 3 балла – за определение времени года для перигелия, 3 балла – за определение времени года для афелия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а наименьшая возможная длина дневной тени от фонарного столба высотой 3 м в Абакане (φ = 53º43', λ = 91º26')?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я короткая дневная тень соответствует верхней кульминации Солнца (полдню) в день летнего солнцестояния, т.е. склонение Солнца </w:t>
      </w:r>
      <w:r>
        <w:rPr>
          <w:rFonts w:cs="Times New Roman" w:ascii="Times New Roman" w:hAnsi="Times New Roman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аксимально и равно углу наклона эклиптики к небесному экватору 23º26'. Изобразим падение солнечных лучей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4115" cy="187198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рисунка видно, что длина тени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связана с высотой столба </w:t>
      </w:r>
      <w:r>
        <w:rPr>
          <w:rFonts w:cs="Times New Roman" w:ascii="Times New Roman" w:hAnsi="Times New Roman"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и углом падения солнечных лучей 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следующим образ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другой стороны</w:t>
      </w:r>
      <w:r>
        <w:rPr>
          <w:rFonts w:cs="Times New Roman" w:ascii="Times New Roman" w:hAnsi="Times New Roman"/>
          <w:i/>
          <w:sz w:val="24"/>
          <w:szCs w:val="24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– высота Солнца. Высота светила в верхней кульминации равна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90° + </w:t>
      </w:r>
      <w:r>
        <w:rPr>
          <w:rFonts w:cs="Times New Roman" w:ascii="Times New Roman" w:hAnsi="Times New Roman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= 59° 43'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алла – за связь между длиной тени, высотой столба и углом падения лучей (высотой Солнца), 4 балла – за нахождение высоты Солнца, 1 балл – за нахождение длины тени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бовидная туманность – это остаток сверхновой, вспыхнувшей в 1054 г. Она имеет, грубо говоря, вид светящегося эллипса размером 6'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Times New Roman" w:ascii="Times New Roman" w:hAnsi="Times New Roman"/>
          <w:sz w:val="24"/>
          <w:szCs w:val="24"/>
        </w:rPr>
        <w:t>4'. Измерение лучевых скоростей газа туманности показало, что наибольшая скорость расширения составляет около 1200 км/с. Оценить расстояние до тума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рхновая, вспыхнула 964 лет назад (точнее, порожденное взрывом излучение достигло Земли 964 лет назад), а скорость расширения туманности 1200 км/с. Поэтому характерный линейный размер (радиус) современного Краба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7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35pt;height:20pt" filled="f" o:ole="">
            <v:imagedata r:id="rId11" o:title=""/>
          </v:shape>
          <o:OLEObject Type="Embed" ProgID="" ShapeID="ole_rId10" DrawAspect="Content" ObjectID="_1184877895" r:id="rId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кольку известна наибольшая скорость расширения, то нужно выбрать наибольший угловой размер – 6'. Тогда угловой радиус равен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> = 3' = 180''. Отсюда расстоя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44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37.55pt" filled="f" o:ole="">
            <v:imagedata r:id="rId13" o:title=""/>
          </v:shape>
          <o:OLEObject Type="Embed" ProgID="" ShapeID="ole_rId12" DrawAspect="Content" ObjectID="_1971283594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амом деле – чуть больше, около 2 к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– за нахождение линейного радиуса туманности, 4 – за нахождение расстояния до туман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м, что Земля остановилась в своём движении по орбите и начала падать на Солнце. Вычислите с помощью третьего закона Кеплера, как долго продолжалось бы это пад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тий закон Кеплера применим к движению тел по эллипсам, а не по прямым. Однако можно представить, что падение Земли на Солнце происходит не по радиусу орбиты, а по дуге предельно вытянутого эллипса. У него большая ось соединяет Солнце и место старта Земли, а малая ось практически равна нулю. Большая полуось такого эллипса равна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 = 0,5 а.е. Тогда время пад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равно половине орбитального перио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по этому эллипсу. Найдём этот период из третьего закона Кеплера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ок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падения Земли на Солнце рав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– за замену падения по радиусу, падением по дуге предельно вытянутого эллипса, 1 балл – за нахождение большой полуоси, 1 балл – за связь между временем падения и орбитальным периодом, 2 балла – за нахождение времени падения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те абсолютную звездную величину сверхновой, вспыхнувшей в 1987 г. в Большом Магеллановом облаке на расстоянии 163 тысячи световых лет от нас. В максимуме блеска она имела видимую звездную величину около 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язь между видимой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абсолютной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звездными величинами и расстоянием до светила в парсеках r имеет следующий вид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расстоя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олжно быть выражено в парсеках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6pt;height:37.55pt" filled="f" o:ole="">
            <v:imagedata r:id="rId15" o:title=""/>
          </v:shape>
          <o:OLEObject Type="Embed" ProgID="" ShapeID="ole_rId14" DrawAspect="Content" ObjectID="_327486319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– за перевод расстояния из световых лет в парсеки, 4 балла – за нахождение абсолютной звёздной величины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для экспер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олнце в каком-либо месте не заходит за горизонт более суток, мы называем это «полярным днем», а если не восходит – «полярной ночью». Посмотрите в таблицу, где указана их продолжительность на некоторых  широтах Зем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243"/>
        <w:gridCol w:w="1335"/>
        <w:gridCol w:w="1335"/>
        <w:gridCol w:w="1335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 широта, 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й день, су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ночь, сут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широта, 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ый день, су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ая ночь, сут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ите, почему в среднем полярный день длится дольше полярной ночи? Почему на Северном полюсе полярный день длиннее, чем на Юж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олярного дня в среднем больше, чем полярной ночи, во-первых, из-за атмосферной рефракции, которая «приподнимает» солнечный диск над горизонтом, а во-вторых, «по определению», ибо днем принято называть период, когда  над горизонтом видна какая-либо часть солнечного диска, а не его цен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ярный день на Северном полюсе длиннее, чем на Южном,  потому что  в летние месяцы Северного полушария (апрель — сентябрь) Земля перемещается по той части своей эллиптической орбиты, которая более удалена от Солнца; в районе 6 июля Земля проходит через точку афелия, в которой её скорость минима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балла – за указание рефракции как причины, 2 балла – за указание размеров солнечного диска как причины. 4 балла – за указание вытянутости орбиты Земли как прич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алактика удаляется от нас со скоростью 5000 км/с. Она видна как объект </w:t>
        <w:br/>
        <w:t>размером 1'. Оцените её линейный раз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кону Хаббла расстояние до галактики равно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к</m:t>
                </m:r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к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аком расстоянии видимому размеру галактики 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'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60'' соответствует линейный размер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пк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– за определение расстояния, 4 балла – за определение разм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 января 2009 года планета Венера оказалась в наибольшей восточной элонгации (4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). В какой день (после элонгации) в ближайшее к этой дате время Венера была сближена с Луной, если известно, что 26 января 2009 года на Земле произошло кольцеобразное солнечное затм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на движется по небу вдоль эклиптики с запада на восток со средней угловой скоростью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,3 сут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и Венера в наибольшей элонгации движутся в ту же сторону со скоростью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тоге Луна как бы догоняет Венеру со скоростью окол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преодолеть угловое расстояние в 4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 (которое практически не изменяется в течение января) с этой скоростью, Луне потребуется окол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соединение Луны и Венеры наступит через 4 дня после новолуния. Ближайшее новолуние произойдет одновременно с солнечным затмением 26 января, а соединение Луны и Венеры состоится 30 января 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балл – за определение угловой скорости Луны, 1 балл – за определение угловой скорости Солнца и Венеры, 2 балла – за определение скорости Луны относительно Солнца и Венеры, 1 балл – за связь между затмением и новолунием, 3 балла за определение дня сближения Луны и Вен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частник олимпиады пренебрежёт движением Солнца с Венерой по небосводу и получит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 оценка снижается на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диция наблюдала верхнюю кульминацию Солнца за 6 часов 31 минуту 8 секунд до наступления аналогичной кульминации в Москве (φ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55º 45',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37º 37'). Измеренная ночью высота звезды Денеб (α Лебедя: α =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3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</w:rPr>
        <w:t>; δ = +45° 06') в момент её верхней кульминации оказалась равной 86º 34' к северу от зенита. Определите географические координаты экспед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хождения широты воспользуемся формулой, связывающей высоту верхней кульминации светила, его склонения и широты места наблюдения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 xml:space="preserve"> = 90° + </w:t>
      </w:r>
      <w:r>
        <w:rPr>
          <w:rFonts w:cs="Times New Roman" w:ascii="Times New Roman" w:hAnsi="Times New Roman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тём, что в данной формуле высот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 xml:space="preserve"> отсчитывается от точки юга, а в задании дана высота звезды Денеб, отсчитанная от точки севе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>. Тогда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 xml:space="preserve"> = 180°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 xml:space="preserve"> = 93° 26'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широта местности для экспедиции равна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φ</w:t>
      </w:r>
      <w:r>
        <w:rPr>
          <w:rFonts w:cs="Times New Roman" w:ascii="Times New Roman" w:hAnsi="Times New Roman"/>
          <w:sz w:val="24"/>
          <w:szCs w:val="24"/>
        </w:rPr>
        <w:t xml:space="preserve"> = 90° + </w:t>
      </w:r>
      <w:r>
        <w:rPr>
          <w:rFonts w:cs="Times New Roman" w:ascii="Times New Roman" w:hAnsi="Times New Roman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к</w:t>
      </w:r>
      <w:r>
        <w:rPr>
          <w:rFonts w:cs="Times New Roman" w:ascii="Times New Roman" w:hAnsi="Times New Roman"/>
          <w:sz w:val="24"/>
          <w:szCs w:val="24"/>
        </w:rPr>
        <w:t xml:space="preserve"> = 41º 40'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ость долгот связана с разностью моментов наступления полдня (верхней кульминации Солнца). Причём долгота экспедиции λ больше долготы Москвы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>, т.к. полдень для экспедиции наступил раньше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λ –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ём долготу Москвы из градусной меры угла в часовую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= 37º 37'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долгота экспедиции равна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λ = λ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Δ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+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0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0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3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135° 24'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та Москвы и прямое восхождение Денеба являются лишними парамет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за определение высоты звезды Денеб, отсчитанной от точки севера, 3 балла – за нахождение географической широты экспедиции, 1 балл – за перевод долготы Москвы из градусной меры в часовую, 2 балла – связь долгот Москвы и экспедиции с разностью наступления полдней, 1 балл за нахождение географической долготы экспед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ездная величина планеты в противостоянии на 3,4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еньше, чем в соединении. На каком расстоянии от Солнца она находится? Соответствует ли она какой-либо из реальных планет Солнечной систе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 планеты (орбиту которой мы считаем, естественно, круговой) меняется из-за изменения ее геоцентрического расстояния. Яркость небесного тела убывает с ростом расстояния: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отношение расстояний в противостоянии и в соединении есть (формула Погсон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940" w:dyaOrig="8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5pt;height:43.35pt" filled="f" o:ole="">
            <v:imagedata r:id="rId17" o:title=""/>
          </v:shape>
          <o:OLEObject Type="Embed" ProgID="" ShapeID="ole_rId16" DrawAspect="Content" ObjectID="_569869906" r:id="rId16"/>
        </w:objec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ния возможны только у внешних планет. Изобразим конфигурации на рисунк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2336165"/>
            <wp:effectExtent l="0" t="0" r="0" b="0"/>
            <wp:docPr id="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исунка следует, чт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560" w:dyaOrig="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8pt;height:39.35pt" filled="f" o:ole="">
            <v:imagedata r:id="rId20" o:title=""/>
          </v:shape>
          <o:OLEObject Type="Embed" ProgID="" ShapeID="ole_rId19" DrawAspect="Content" ObjectID="_1112340591" r:id="rId19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орбиты в 1,52 а.е. совпадает с большой полуосью Ма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за связь между расстояниями и изменением звёздной величины через формулу Погсона, 1 балл – за вычисление отношений расстояний, 2 балла – за связь между расстояниями и большой полуосью планеты, 1 балл – за нахождение большой полуоси планеты, 1 балл – за вывод о том, что планета является Марс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 предельный максимальный размер (радиус) ледяного астероида, с которого еще можно спрыгнуть в космос? Плотность астероида из-за примесей равна плотности воды (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> = 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 Считать, что человек, покидающий астероид, может прыгать вертикально вверх со скоростью 4 м/с или разбегаться до скорости 10 м/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покинуть астероид вертикальным прыжком, нужно развить вторую космическую скорость, а чтобы спрыгнуть с астероида при помощи разбега, необходимо развить первую космическую скорость. К тому же скорость разбега больше скорости прыжка. Поэтому вторым способом можно покинуть больший астерои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осмическая скорость равн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70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3.65pt;height:41.15pt" filled="f" o:ole="">
            <v:imagedata r:id="rId22" o:title=""/>
          </v:shape>
          <o:OLEObject Type="Embed" ProgID="" ShapeID="ole_rId21" DrawAspect="Content" ObjectID="_620776048" r:id="rId21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и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за вывод о способе, который позволяет покинуть наибольший астероид , 6 баллов – за нахождение максимального радиус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3"/>
      <w:type w:val="nextPage"/>
      <w:pgSz w:w="11906" w:h="16838"/>
      <w:pgMar w:left="170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2:00Z</dcterms:created>
  <dc:creator>Полковникова</dc:creator>
  <dc:description/>
  <cp:keywords/>
  <dc:language>en-US</dc:language>
  <cp:lastModifiedBy>User</cp:lastModifiedBy>
  <cp:lastPrinted>2018-10-04T14:38:00Z</cp:lastPrinted>
  <dcterms:modified xsi:type="dcterms:W3CDTF">2018-10-04T11:39:00Z</dcterms:modified>
  <cp:revision>25</cp:revision>
  <dc:subject/>
  <dc:title>Материалы для экспертов</dc:title>
</cp:coreProperties>
</file>